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5. április 23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Tulajdonosi hozzájárulás a Tiszavasvári Sportegyesület részére a Lombik sportpályán található faház felújításához TAO támogatásb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Alaprajz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6988-2/2025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4. sz. melléklet 1.10.; 1.22.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MSZ 5. sz. melléklet 1.10.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5. április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ulajdonosi hozzájárulás a Tiszavasvári Sportegyesület részére a Lombik sportpályán található faház felújításához TAO támogatásb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 Tiszavasvári Sportegyesület 2022-ben azzal a kéréssel fordult önkormányzatunkhoz, hogy tulajdonosi hozzájárulásunkat adjuk a </w:t>
      </w:r>
      <w:r>
        <w:rPr>
          <w:color w:val="000000"/>
          <w:szCs w:val="24"/>
        </w:rPr>
        <w:t>Tiszavasvári, Fehértói u. 2/B. szám alatti 2438 hrsz-ú Sportpályán megvalósítandó műfüves focipálya kialakítására MLSZ TAO pályázat keretében. A Képviselő-testület 72/2022. (II.24.) Kt. számú határozatával jóváhagyta az Egyesület kérelmét. Az általuk akkor benyújtott és később megnyert támogatási összeg 35.803.600,- Ft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Időközben Tiszavasvári Város Önkormányzatát is TAO támogatásban részesítette az MLSZ, amely támogatás felhasználási határideje 2025. február 28. napja volt. A szoros határidő betartása miatt, a Tiszavasvári Sportegyesület elnöksége a 2/2024.(XI.05.) határozatával - Tiszavasvári Város Önkormányzata javára - lemondott a 72/2022. (II.24.) Kt. számú önkormányzati határozattal támogatott területről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A Sportegyesület az elnyert TAO támogatását szeretné felhasználni. Ennek érdekében egyeztetéseket kezdeményezett az MLSZ Sz-Sz-B Vármegyei Igazgatóságával és önkormányzatunkkal, mely eredményeként arra jutott, hogy a Lombik sportpályán található Faházat kívánják kiváltani oly módon, hogy a Faház helyére egy könnyűszerkezetes épület kerülne, amiben helyet kaphatna egy konditerem, társalgó, teakonyha, öltözők és mosdók. Ezáltal az épületet alkalmassá tennék arra, hogy a téli időszakban az erőnléti edzéseknek helyet biztosítson a konditerem részben, a társalgó rész lehetőséget teremt kisebb konferenciák, tájékoztató rendezvények megtartására, illetve a csapatok felkészülését szolgálná (taktikai megbeszélések, video-elemzések stb.). A beruházás építési engedélyezési eljáráshoz kötött. A TAO forrást jelenleg az Egyesület 2025. június 30. napjáig használhatja fel. Határidő hosszabbításra az Egyesületnek van még lehetősége, azonban az építőanyagok árának növekedése miatt célszerű a beruházást mihamarabb elkezdeni. Jelenleg a beruházás tervezés alatt áll. A tervek elkészülését és az önkormányzat hozzájárulását követően a módosítási igény benyújtásra kerül az MLSZ felé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z Egyesület ennek megvalósítására tulajdonosi hozzájárulási kérelmet nyújtott be az önkormányzatnak 2025. április 14. napján. </w:t>
      </w:r>
    </w:p>
    <w:p>
      <w:pPr>
        <w:pStyle w:val="Normal"/>
        <w:spacing w:lineRule="auto" w:line="24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5. április 17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Balázsi Csilla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5. (IV.2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Tulajdonosi hozzájárulás a Tiszavasvári Sportegyesület részére a Lombik sportpályán található faház felújításához TAO támogatásból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(továbbiakban: Mötv.) 13. § (1) bekezdés 1. és 15. pontjában és 107. §-ban foglalt feladatkörében eljárva az előterjesztést megtárgyalta, és az alábbi határozatot hozza: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/>
      </w:pPr>
      <w:r>
        <w:rPr>
          <w:sz w:val="23"/>
          <w:szCs w:val="23"/>
        </w:rPr>
        <w:t>Támogatja, és az ingatlan tulajdonosaként hozzájárul ahhoz, hogy a Tiszavasvári Sportegyesület a Magyar Labdarúgó Szövetséghez TAO támogatás iránt benyújtott kérelmét akképpen módosítsa, hogy a Tiszavasvári, Fehértói u. 2/B. szám alatti 2438 hrsz-ú ingatlanon a faházat újítsa fel az alábbi helységek kialakításával: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color w:val="000000"/>
          <w:szCs w:val="24"/>
        </w:rPr>
        <w:t xml:space="preserve">konditerem,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color w:val="000000"/>
          <w:szCs w:val="24"/>
        </w:rPr>
        <w:t xml:space="preserve">társalgó,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color w:val="000000"/>
          <w:szCs w:val="24"/>
        </w:rPr>
        <w:t>teakonyha,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öltözők,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3"/>
          <w:szCs w:val="23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mosdók</w:t>
      </w:r>
    </w:p>
    <w:p>
      <w:pPr>
        <w:pStyle w:val="TextBody"/>
        <w:spacing w:lineRule="auto" w:line="240"/>
        <w:ind w:left="735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TextBody"/>
        <w:numPr>
          <w:ilvl w:val="0"/>
          <w:numId w:val="3"/>
        </w:numPr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Felhatalmazza a polgármestert, hogy a pályázat módosításához szükséges dokumentumokat, nyilatkozatokat adja ki, illetve írja alá.</w:t>
      </w:r>
    </w:p>
    <w:p>
      <w:pPr>
        <w:pStyle w:val="TextBody"/>
        <w:spacing w:lineRule="auto" w:line="240"/>
        <w:ind w:left="73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284" w:hanging="284"/>
        <w:rPr>
          <w:sz w:val="23"/>
          <w:szCs w:val="23"/>
        </w:rPr>
      </w:pPr>
      <w:r>
        <w:rPr>
          <w:sz w:val="23"/>
          <w:szCs w:val="23"/>
        </w:rPr>
        <w:t>3. Felkéri a polgármestert, hogy folytasson egyeztetéseket a Tiszavasvári Sportegyesülettel a felújított épület jövőbeli használatáról, melynek eredményeként készítse elő és terjessze a Képviselő-testület elé a használati szerződés tervezetet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 xml:space="preserve"> 1. és 2. pontok azonnal</w:t>
        <w:tab/>
      </w: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Balázsi Csilla polgármester</w:t>
      </w:r>
    </w:p>
    <w:p>
      <w:pPr>
        <w:pStyle w:val="Normal"/>
        <w:rPr/>
      </w:pPr>
      <w:r>
        <w:rPr>
          <w:sz w:val="23"/>
          <w:szCs w:val="23"/>
        </w:rPr>
        <w:tab/>
        <w:t xml:space="preserve">      3. pont felújítást követően esedékességkor</w:t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8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47:00Z</dcterms:created>
  <dc:creator>User</dc:creator>
  <dc:description/>
  <cp:keywords/>
  <dc:language>en-US</dc:language>
  <cp:lastModifiedBy>Arató Atilla</cp:lastModifiedBy>
  <cp:lastPrinted>2025-04-16T14:25:00Z</cp:lastPrinted>
  <dcterms:modified xsi:type="dcterms:W3CDTF">2025-04-16T12:33:00Z</dcterms:modified>
  <cp:revision>3</cp:revision>
  <dc:subject/>
  <dc:title>ELŐTERJESZTÉS</dc:title>
</cp:coreProperties>
</file>